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507950351"/>
      <w:bookmarkStart w:id="1" w:name="__Fieldmark__0_150795035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507950351"/>
      <w:bookmarkStart w:id="3" w:name="__Fieldmark__1_150795035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507950351"/>
      <w:bookmarkStart w:id="5" w:name="__Fieldmark__2_150795035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507950351"/>
      <w:bookmarkStart w:id="7" w:name="__Fieldmark__3_150795035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507950351"/>
      <w:bookmarkStart w:id="9" w:name="__Fieldmark__4_150795035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